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enia, Febrero 15 de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ANZA IBAÑEZ DE GIRAL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loría General de la Repú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cia Departamental Quindí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e 21 Nº 16 – 46 Oficina 5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ficio Torre Colsegur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unto: Remisión Informe Cuenta Anual Consolidada, vigenci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 Salud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do cumplimiento a lo establecido en la resolución 5544 de 2003, y los términos previstos en la resolución orgánica 6016 de 2008, con todo comedimiento le remito el Informe Anual de la Cuenta Consolidada correspondiente a la vigencia 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a información es remitida en medio magnético (CD), con la siguiente informac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s contables: Balance General, Estado de actividad económica financiera y social, estados de cambio en el patrimonio, notas a los estados financiero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revisoría fisc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 de ingresos (F-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ejecución del plan de compras (F 2 y  2-A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lan estratégico (F - 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ejecución del Plan de Acción (F - 4 y F4-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ión Contractual (F5.5 y 5B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dores de Gest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sobre la Gestión ambiental (F- 8 con anexos: 8-1, 8-2, 8-3, 8-4, y 8-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sobre procesos judiciales que lleve la entidad a favor o en contra (F - 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operativo. (F 10 y 10B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 formato 7 no fue diligenciado debido a que durante la vigencia no hubo proyectos de cooperación internacional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importante manifestar que revisada la información generada, no se imprimieron algunos formatos o informes, debido al exceso de información, la cual abarca casi dos resmas de pape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mente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ALBERTO FRANCO CAN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General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lo enunciado en un CD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14:00Z</dcterms:created>
  <dc:creator>jolondoño</dc:creator>
  <dc:description/>
  <cp:keywords/>
  <dc:language>en-US</dc:language>
  <cp:lastModifiedBy>msgutierrez</cp:lastModifiedBy>
  <cp:lastPrinted>2010-02-15T17:59:00Z</cp:lastPrinted>
  <dcterms:modified xsi:type="dcterms:W3CDTF">2010-02-15T23:00:00Z</dcterms:modified>
  <cp:revision>12</cp:revision>
  <dc:subject/>
  <dc:title/>
</cp:coreProperties>
</file>